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search and Script Writing Process for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0 Second Campaign Ad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art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#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w that your candidate and topic have been chosen, find one speech or online newspaper article where your candidate has discussed your chosen topi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ggestion:  Google the candidate’s name and topic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EX:  Alma Wheeler Education Speech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X:  Rick Snyder Economy Quo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y the quotes and/or summary of the quote into the ongoing notes file you have saved about political advertising.  This should be saved to your H: dri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may also send an email to your candidate’s campaign liaison if you want more information about their stand on a particular issu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#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candidate’s website, copy the URL into your notes that is saved to your H: Dri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#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five facts/statements from the website regarding the topic for your candidate.  Copy these facts into your notes as an organized lis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#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w write your own quote about your candidate’s position/stand on your topi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above four steps will be the basis for the audio portion of your 30 second script.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7:08:00Z</dcterms:created>
  <dc:creator>Kara Clayton</dc:creator>
  <dc:description/>
  <cp:keywords/>
  <dc:language>en-US</dc:language>
  <cp:lastModifiedBy>Kara Clayton</cp:lastModifiedBy>
  <dcterms:modified xsi:type="dcterms:W3CDTF">2010-03-10T17:17:00Z</dcterms:modified>
  <cp:revision>1</cp:revision>
  <dc:subject/>
  <dc:title>Research and Script Writing Process for</dc:title>
</cp:coreProperties>
</file>